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2013851731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253274860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376919199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156254491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154978519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618385955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